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8 Dancehall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 1      2      3      4      5      6      7      8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Danceh53     5 4 6 8 7 8 3  -      -      -      -      -      4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56     3 5 7 5 6 1 4  -    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60     8 8 8 6 8 6 6  -      -      -      -      -      -      -      7       8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77     2 3 1 2 2 7 8  -      4   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80     6 7 2 3 5 3 7  -      -      -      -      4      -    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92     7 2 4 7 3 2 5  -      -      -      4(11)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43    1 1 3 1 1 4 1  5      -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34    4 6 5 4 4 5 2  -      -      -      4(14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584"/>
        <w:gridCol w:w="1251"/>
        <w:gridCol w:w="1251"/>
        <w:gridCol w:w="2140"/>
        <w:gridCol w:w="2140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к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733"/>
        <w:gridCol w:w="1367"/>
        <w:gridCol w:w="1368"/>
        <w:gridCol w:w="2338"/>
        <w:gridCol w:w="2338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4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ергал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сєва Анастасія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`їн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ирило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нук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03:00Z</dcterms:created>
  <dc:creator>Елена</dc:creator>
  <dc:description/>
  <cp:keywords/>
  <dc:language>en-US</dc:language>
  <cp:lastModifiedBy>Елена</cp:lastModifiedBy>
  <dcterms:modified xsi:type="dcterms:W3CDTF">2025-10-05T10:07:00Z</dcterms:modified>
  <cp:revision>3</cp:revision>
  <dc:subject/>
  <dc:title>Всеукраїнські змагання з сучасних танців</dc:title>
</cp:coreProperties>
</file>